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01.01.2018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/>
              <w:t>Муниципальное  управление 2015-2020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710"/>
        <w:gridCol w:w="1000"/>
        <w:gridCol w:w="1439"/>
        <w:gridCol w:w="1240"/>
        <w:gridCol w:w="1240"/>
        <w:gridCol w:w="1240"/>
        <w:gridCol w:w="1255"/>
        <w:gridCol w:w="1240"/>
        <w:gridCol w:w="1694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1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5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хивное дело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Можгинский район»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5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опитаны огнезащитным составом деревянные полки комбинированных стеллажей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235"/>
              <w:rPr/>
            </w:pPr>
            <w:r>
              <w:rPr>
                <w:rStyle w:val="28"/>
                <w:color w:val="000000"/>
              </w:rPr>
              <w:t>Удельный вес архивных единиц хранения, включенных в автоматизированные информационно-поисковые системы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235"/>
              <w:rPr/>
            </w:pPr>
            <w:r>
              <w:rPr>
                <w:rStyle w:val="28"/>
                <w:color w:val="FF000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 источников комплектования архивного отдела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FF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FF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FF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FF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FF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FF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FF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FF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FF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FF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FF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FF0000"/>
                <w:lang w:val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4,9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FF0000"/>
                <w:sz w:val="16"/>
                <w:szCs w:val="16"/>
              </w:rPr>
            </w:pPr>
            <w:r>
              <w:rPr>
                <w:rStyle w:val="28"/>
                <w:color w:val="FF0000"/>
                <w:sz w:val="16"/>
                <w:szCs w:val="16"/>
              </w:rPr>
              <w:t>Удельный вес документов Архивного фонда Удмуртской Республики, хранящихся в организациях- источников комплектования архивного отдел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FF0000"/>
                <w:sz w:val="16"/>
                <w:szCs w:val="16"/>
              </w:rPr>
              <w:t>составляет 4040 ед.хр.</w:t>
            </w:r>
          </w:p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Style w:val="28"/>
                <w:color w:val="FF0000"/>
                <w:sz w:val="16"/>
                <w:szCs w:val="16"/>
              </w:rPr>
              <w:t>Сверх установленных сроков их временного хранения хранится 198 ед.хр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235"/>
              <w:rPr/>
            </w:pPr>
            <w:r>
              <w:rPr>
                <w:rStyle w:val="28"/>
                <w:color w:val="000000"/>
              </w:rPr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>
                <w:rStyle w:val="28"/>
                <w:color w:val="000000"/>
                <w:lang w:val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6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выполнении основных мероприятий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01.01.2018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Муниципальное управление 2015-2020 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644"/>
        <w:gridCol w:w="1842"/>
        <w:gridCol w:w="1417"/>
        <w:gridCol w:w="1276"/>
        <w:gridCol w:w="2269"/>
        <w:gridCol w:w="2126"/>
        <w:gridCol w:w="1518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26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5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150"/>
              <w:rPr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Подпрограмма «Архивное дело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Формирование и содержание муниципального архива, включая хранение архивных фондов поселений, в том числе осуществление хранения, учета и использования документов Архивного фонда УР и других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napToGrid w:val="false"/>
              <w:spacing w:lineRule="exact" w:line="206" w:before="480" w:after="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spacing w:lineRule="exact" w:line="20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napToGrid w:val="false"/>
              <w:spacing w:lineRule="exact" w:line="170" w:before="480" w:after="0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23"/>
              <w:spacing w:lineRule="exact" w:line="17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в количестве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281"/>
                <w:b/>
                <w:i w:val="false"/>
                <w:color w:val="000000"/>
                <w:sz w:val="20"/>
                <w:szCs w:val="20"/>
              </w:rPr>
              <w:t>50722 ед.хр.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06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Работы по повышению уровня безопасности архивов и сохранности архивных фондов (реализация противопожарных мер, обеспечение охраны объектов, оснащение оборудованием и материалами для хранения документов на различных видах носителей)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оддержание в рабочем состоянии пожаро- охранной сигнализации, системы вентиляции и кондиционирования воздуха до 100%. Контроль температурно</w:t>
              <w:softHyphen/>
              <w:t>-влажностного режима до 100%. Картонирование архивных документов – до 100%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 осуществлялось: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храна объектов архивного отдела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хническое обслуживание средств ОПС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мпературно-влажностного и санитарно-гигиенического режима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 раза в год обеспыливание 50722 ед.хр., 2 раза в неделю влажная уборка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ели контроль за температурой и влажностью в архивохранилищах)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 вентиляции и кондиционировани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а нет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Все архивные документы закартонированы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 пропитаны огнезащитным составом деревянные полки комбинированных стеллаже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Физико-химическая и техническая обработка документов Архивного фонда Удмуртской Республики и других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napToGrid w:val="false"/>
              <w:spacing w:lineRule="exact" w:line="170" w:before="480" w:after="0"/>
              <w:rPr>
                <w:rStyle w:val="28"/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spacing w:lineRule="exact" w:line="170"/>
              <w:rPr>
                <w:b w:val="false"/>
                <w:b w:val="false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ыполнение работ по реставрации, подшивке и переплету архивных документов на бумажном носителе (20 дел или 120 листов ежегодно). Консервационно- профилактическая обработка аудиовизуальных и электронных документов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одшито 70 дел, архивных документов.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Комплектование Архивного фонда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на постоянное хранение в архивный отдел 2700 ед.хр. (450 ед.хр. ежегодно) и отсутствие документов Архивного фонда Удмуртской Республики, хранящихся в организациях – источниках комплектования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ого отдела сверх установленных законодательством сроков их временного хранения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1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Принято на постоянное хранение в архивный отдел 2023 ед.хр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Количество дел Архивного фонда Удмуртской Республики, хранящихся в организациях – источниках комплектования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ого отдела сверх установленных законодательством сроков их временного хранени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оставляет 186 дел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временном хранении в организациях храниться 4040 ед.хр. </w:t>
            </w:r>
            <w:r>
              <w:rPr>
                <w:rStyle w:val="28"/>
                <w:color w:val="000000"/>
                <w:sz w:val="16"/>
                <w:szCs w:val="16"/>
              </w:rPr>
              <w:t>Количество дел Архивного фонда Удмуртской Республики, хранящихся в организациях – источниках комплектования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ого отдела сверх установленных законодательством сроков их временного хранени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яет 186 де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3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Расширение доступа к документам Архивного фонда Удмуртской Республики и их популяризация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оведение 72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информационных мероприят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(12 мероприятий ежегодно)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 форме экспонирование документальных выставок, подготовка радиопередач, публикация статей и подборок документов, в том числе в сети Интернет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роведено 11 информационных мероприятий: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 xml:space="preserve">2 выставки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4 информационных материала, размещенных на сайте Администрации,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3 информационных документа в Пенсионный фонд,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2 экскурсии,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Государственный учет документов Архивного фонда УР,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отчетный период в архивном отделе велись все основные  формы государственного учета и отчетности архивных докум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числящихся по учётным документам  50722 ед.хр. – сведения о всех  ед.хр. – внесены в учётную БД АПК «Архивный фонд», что составляет 100%  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в архивном отделе общественного места доступа к информационным ресурсам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цифровано 705 ед.хр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Ведено в базу данных: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- «Архивный фонд» 287 фондов, 542 описи, 50722 архивных дел – что составляет 100%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1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8"/>
                <w:b/>
                <w:color w:val="000000"/>
                <w:sz w:val="16"/>
                <w:szCs w:val="16"/>
                <w:lang w:val="ru-RU"/>
              </w:rPr>
              <w:t>3.-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 xml:space="preserve"> «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Предметно-тематический указатель к решениям исполкома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9 дел  за 1991-1994гг. 110 записе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- «Акты приема в эксплуатацию строительных объектов»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3 дела за 1966-1969гг. 47 записе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4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В архивном отделе оборудовано общественное место доступа граждан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sz w:val="16"/>
                <w:szCs w:val="16"/>
              </w:rPr>
              <w:t>к информационным ресурсам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Всего на хранении 50722 ед.хр. оцифровано 705 ед.хр,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ланировано 1522  ед.хр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ункты </w:t>
            </w:r>
            <w:r>
              <w:rPr>
                <w:b/>
                <w:color w:val="000000"/>
                <w:sz w:val="16"/>
                <w:szCs w:val="16"/>
              </w:rPr>
              <w:t xml:space="preserve">2.,3.,4. </w:t>
            </w:r>
            <w:r>
              <w:rPr>
                <w:color w:val="000000"/>
                <w:sz w:val="16"/>
                <w:szCs w:val="16"/>
              </w:rPr>
              <w:t xml:space="preserve">выполнены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100%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i/>
                <w:i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b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rStyle w:val="281"/>
                <w:b/>
                <w:color w:val="000000"/>
                <w:sz w:val="16"/>
                <w:szCs w:val="16"/>
              </w:rPr>
              <w:t>Предоставление муниципальных услуг юридическим и физическим лицам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2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/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и исполнение 3600 (600 ежегодно) запросов граждан и организаций о предоставлении архивной информации в законодательно установленные сроки, в том .числе в режиме «Одного окна»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ринято и исполнено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157 запросов граждан и организаций о предоставлении архивной информации в законодательно установленные сроки, в том .числе в режиме «Одного окна»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Предоставлено копий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х документов 258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на 684 листах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ие доступа к архивным документам (копиям) и справочно-поисковым системам к ним в читальном зале архивного отдела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pacing w:lineRule="exact" w:line="206" w:before="480" w:after="0"/>
              <w:jc w:val="center"/>
              <w:rPr/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доступа в читальном зале архивного отдела 60 пользователям к 380 архивным документам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sz w:val="16"/>
                <w:szCs w:val="16"/>
              </w:rPr>
              <w:t>(10 пользователей к 63 архивным документам ежегодно)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 доступ в читальном зале архивного отдела 7 пользователям к 40 архивным документам.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оведение 480 мероприятий (80 мероприятий ежегодно) отдела по вопросам оказания методической и практической помощи организациям-источникам комплектования архивного отдела Администрации МО «Можгинский район»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казано 213 консультаций,  </w:t>
            </w:r>
            <w:r>
              <w:rPr>
                <w:sz w:val="16"/>
                <w:szCs w:val="16"/>
              </w:rPr>
              <w:t>методической и практической помощи организациям-источникам комплектования архивного отдел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 также другим муниципальным и негосударственным учреждениям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являющимся источниками комплектования архивного отдела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ых услуг по предоставлению архивных документов, относящихся к собственности УР временно хранящихся в архивном отделе, пользователям в читальный зал архивного отдела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доступа пользователям в читальном зале архивного отдела к архивным документам, отнесенным к собственности УР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заявления о предоставлении архивных документов, относящихся к собственности УР временно хранящихся в архивном отделе, пользователям в читальный зал архивного отдела не поступали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, по обеспечению сохранности, упорядочению, комплектованию, учету и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Оказана 106 методическая помощь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, района по обеспечению сохранности, упорядочению, комплектованию, учету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и исполнение более 2500 запросов (417 запросов ежегодно) граждан и организаций по архивным документам, отнесенным к собственности УР, в установленные законодательством сроки, в том числе в режиме «Одного окна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ято и исполнено 1659  запросов граждан и организаций по архивным документам, отнесенным к  собственности Удмуртской Республики, в установленные законодательством сроки, в том числе в режиме «одного окна». Предоставлено копий архивных документов - 209 документов на 568 листах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Осуществление переданных государственных полномочий в области архивного дела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b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ие временного хранения в архивном отделе Администрации МО «Можгинский район» архивных документов, относящихся к собственности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ить временное хранение более 28 тыс. дел, отнесенных к собственности УР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о временное хранение  28607 ед.хр., отнесенных к собственности УР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Комплектование архивного отдела архивными документами, отнесенными к собственности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ланируется принять 380 ед.хр. (63 ед.хр. ежегодно), отнесенных к собственности Удмуртской Республики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няли 79 ед.хр., </w:t>
            </w:r>
            <w:r>
              <w:rPr>
                <w:rStyle w:val="28"/>
                <w:color w:val="000000"/>
                <w:sz w:val="16"/>
                <w:szCs w:val="16"/>
              </w:rPr>
              <w:t>отнесенных к собственности Удмуртской Республики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Можгинский район» по установленным формам учета и отчетности, обеспечение включения в общеотраслевой учетный программный комплекс «Архивный фонд» 100 % архивных дел государственной собственности УР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лся государственный учет архивных документов, отнесенных к собственности УР, временно хранящихся в архивном отделе Администрации МО «Можгинский район» по установленным формам учета и отчетности, включены в общеотраслевой учетный программный комплекс «Архивный фонд» 100 % архивных дел государственной собственности УР.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Использование архивных документов государственной собственности УР временно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рганизация и проведение информационных мероприятий в форме подготовки выставок, радиопередач, статей и др. на основе архивных документов, отнесенных к собственности УР, временно хранящихся в архивном отделе Администрации МО «Можгинский район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При организации и  проведении выставок использовались документы  отнесенные к собственности УР, временно хранящихся в архивном отделе Администрации МО «Можгинский район»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Оцифровка архивных дел,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внедрение автоматизированных программных комплексов, формирование автоматизированных баз данных, оснащение в архивном отделе общественного места доступа к информационным ресурсам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ифровано 162 ед.хр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Ведено в базу данных: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- «Архивный фонд» 28607 архивных дел – что составляет 100% ед.хр.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1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8"/>
                <w:color w:val="000000"/>
                <w:sz w:val="16"/>
                <w:szCs w:val="16"/>
                <w:lang w:val="ru-RU"/>
              </w:rPr>
              <w:t>- «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Предметно-тематический указатель к решениям исполкома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 xml:space="preserve">9 дел  за 1991-1994гг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- «Акты приема в эксплуатацию строительных объектов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3 дела за 1966-1969гг. 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01.01.2018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Муниципальное управление на 2015-2020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</w:rPr>
              <w:t>05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Style w:val="28"/>
                <w:color w:val="000000"/>
              </w:rPr>
              <w:t>Меры муниципального регулирования по предоставлению (выполнению) платных услуг(работ) и предоставлению льгот в рамках подпрограммы Архивное дело не предусмотре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01.01.2018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644"/>
        <w:gridCol w:w="1907"/>
        <w:gridCol w:w="3261"/>
        <w:gridCol w:w="1023"/>
        <w:gridCol w:w="1245"/>
        <w:gridCol w:w="1417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24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период, нарастающим итогом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Style w:val="28"/>
                <w:color w:val="000000"/>
              </w:rPr>
              <w:t>Муниципальные задания на оказание услуг, выполнение работ в рамках подпрограммы Архивное дело не формируются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hyperlink r:id="rId6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б использовании бюджетных ассигнований бюджета муниципального образования «Можгинский район» на реализацию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 01.01.2018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униципальное управление 2015-2020 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843"/>
        <w:gridCol w:w="2106"/>
        <w:gridCol w:w="587"/>
        <w:gridCol w:w="426"/>
        <w:gridCol w:w="483"/>
        <w:gridCol w:w="1218"/>
        <w:gridCol w:w="571"/>
        <w:gridCol w:w="1077"/>
        <w:gridCol w:w="1134"/>
        <w:gridCol w:w="1134"/>
        <w:gridCol w:w="1049"/>
        <w:gridCol w:w="1134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28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34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Можгинский район», тыс. рублей</w:t>
            </w:r>
          </w:p>
        </w:tc>
        <w:tc>
          <w:tcPr>
            <w:tcW w:w="21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5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04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192"/>
              <w:jc w:val="center"/>
              <w:rPr>
                <w:rStyle w:val="27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</w:t>
            </w:r>
            <w:r>
              <w:rPr>
                <w:b/>
                <w:sz w:val="18"/>
                <w:szCs w:val="18"/>
              </w:rPr>
              <w:t>р</w:t>
            </w:r>
            <w:r>
              <w:rPr>
                <w:b/>
                <w:sz w:val="18"/>
                <w:szCs w:val="18"/>
                <w:lang w:val="ru-RU"/>
              </w:rPr>
              <w:t>хивное дело</w:t>
            </w:r>
          </w:p>
          <w:p>
            <w:pPr>
              <w:pStyle w:val="24"/>
              <w:shd w:fill="auto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Формирование и содержание муниципального архива. Включая хранение архивных фондов поселений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8"/>
                <w:szCs w:val="18"/>
              </w:rPr>
              <w:t xml:space="preserve">Архивный отдел </w:t>
            </w:r>
          </w:p>
        </w:tc>
        <w:tc>
          <w:tcPr>
            <w:tcW w:w="5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577 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162710</w:t>
            </w:r>
          </w:p>
        </w:tc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1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1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7</w:t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hyperlink r:id="rId7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01.01.2018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Муниципальное управление 2015-2020 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вное дело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2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6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47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1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9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субъект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7. </w:t>
      </w:r>
      <w:hyperlink r:id="rId8">
        <w:r>
          <w:rPr>
            <w:rStyle w:val="InternetLink"/>
          </w:rPr>
          <w:t>Сведения</w:t>
        </w:r>
      </w:hyperlink>
      <w:r>
        <w:rPr/>
        <w:t xml:space="preserve"> о внесенных за отчетный период изменениях в муниципальную програм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01.01.2018г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ое дело на 2015-2020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акт Администрации муниципального образования «Можг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7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ое обеспечение приведено в соответствие с решением Совета депутатов о бюджете МО «Можгинский район» на 2017г.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орма 8. </w:t>
      </w:r>
      <w:r>
        <w:rPr/>
        <w:t xml:space="preserve">Результаты оценки эффективности муниципальной  программ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ценки эффективности муниципальной программы</w:t>
      </w:r>
    </w:p>
    <w:p>
      <w:pPr>
        <w:pStyle w:val="Normal"/>
        <w:spacing w:before="120" w:after="0"/>
        <w:jc w:val="center"/>
        <w:rPr/>
      </w:pPr>
      <w:r>
        <w:rPr>
          <w:b/>
        </w:rPr>
        <w:t>за 2017</w:t>
      </w:r>
      <w:r>
        <w:rPr/>
        <w:t xml:space="preserve"> год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управление на 2015-2020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Архивное дело</w:t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муниципального образования «Можгинский  район»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67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2">
    <w:name w:val="Заголовок 2 Знак"/>
    <w:qFormat/>
    <w:rPr>
      <w:sz w:val="52"/>
      <w:lang w:val="ru-RU" w:bidi="ar-SA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basedOn w:val="Style9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9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8">
    <w:name w:val="Основной текст (2) + 8"/>
    <w:basedOn w:val="Style9"/>
    <w:qFormat/>
    <w:rPr>
      <w:rFonts w:ascii="Times New Roman" w:hAnsi="Times New Roman" w:cs="Times New Roman"/>
      <w:sz w:val="17"/>
      <w:szCs w:val="17"/>
      <w:u w:val="none"/>
    </w:rPr>
  </w:style>
  <w:style w:type="character" w:styleId="22">
    <w:name w:val="Основной текст (2)_"/>
    <w:basedOn w:val="Style9"/>
    <w:qFormat/>
    <w:rPr>
      <w:lang w:bidi="ar-SA"/>
    </w:rPr>
  </w:style>
  <w:style w:type="character" w:styleId="27">
    <w:name w:val="Основной текст (2) + 7"/>
    <w:basedOn w:val="22"/>
    <w:qFormat/>
    <w:rPr>
      <w:rFonts w:ascii="Times New Roman" w:hAnsi="Times New Roman" w:cs="Times New Roman"/>
      <w:b/>
      <w:bCs/>
      <w:sz w:val="15"/>
      <w:szCs w:val="15"/>
      <w:u w:val="none"/>
    </w:rPr>
  </w:style>
  <w:style w:type="character" w:styleId="281">
    <w:name w:val="Основной текст (2) + 81"/>
    <w:basedOn w:val="22"/>
    <w:qFormat/>
    <w:rPr>
      <w:rFonts w:ascii="Times New Roman" w:hAnsi="Times New Roman" w:cs="Times New Roman"/>
      <w:i/>
      <w:iCs/>
      <w:sz w:val="17"/>
      <w:szCs w:val="17"/>
      <w:u w:val="none"/>
    </w:rPr>
  </w:style>
  <w:style w:type="character" w:styleId="271">
    <w:name w:val="Основной текст (2) + 71"/>
    <w:basedOn w:val="22"/>
    <w:qFormat/>
    <w:rPr>
      <w:rFonts w:ascii="Times New Roman" w:hAnsi="Times New Roman" w:cs="Times New Roman"/>
      <w:sz w:val="15"/>
      <w:szCs w:val="15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3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0:00Z</dcterms:created>
  <dc:creator>User</dc:creator>
  <dc:description/>
  <cp:keywords/>
  <dc:language>en-US</dc:language>
  <cp:lastModifiedBy>Новикова Л.Н.</cp:lastModifiedBy>
  <cp:lastPrinted>2018-02-19T15:27:00Z</cp:lastPrinted>
  <dcterms:modified xsi:type="dcterms:W3CDTF">2018-03-01T04:47:00Z</dcterms:modified>
  <cp:revision>63</cp:revision>
  <dc:subject/>
  <dc:title/>
</cp:coreProperties>
</file>