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Пояснительная записка о ходе реализации подпрограммы</w:t>
        <w:br/>
        <w:t>«Архивное дело» муниципальной программы</w:t>
        <w:br/>
        <w:t>«Муниципального управление» на 2015-2020 гг.</w:t>
        <w:br/>
        <w:t>по итогам работы за 2016 год</w:t>
      </w:r>
    </w:p>
    <w:p>
      <w:pPr>
        <w:pStyle w:val="31"/>
        <w:shd w:fill="auto" w:val="clear"/>
        <w:spacing w:lineRule="auto" w:line="240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реализации подпрограммы «Архивное дело» муниципальной</w:t>
        <w:br/>
        <w:t>программы «Муниципальное управление» на 2015 - 2020 гг., выполнения</w:t>
        <w:br/>
        <w:t xml:space="preserve">показателей основных направлений деятельности архивного отдела Администрации </w:t>
        <w:br/>
        <w:t xml:space="preserve">муниципального образования «Можгинский район» на 2017 год, а также достижения показателей ГП УР «Развитие информационного общества в Удмуртской Республике (2014-2020 гг.)» деятельность архивного отдела была направлена на продолжение реализац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27 сентября 2011 года №797 </w:t>
      </w:r>
      <w:r>
        <w:rPr>
          <w:rStyle w:val="21"/>
          <w:color w:val="000000"/>
          <w:sz w:val="28"/>
          <w:szCs w:val="28"/>
        </w:rPr>
        <w:t>«О</w:t>
      </w:r>
      <w:r>
        <w:rPr>
          <w:rStyle w:val="2"/>
          <w:color w:val="000000"/>
          <w:sz w:val="28"/>
          <w:szCs w:val="28"/>
        </w:rPr>
        <w:t xml:space="preserve">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Указа Главы Удмуртской Республики от 21.01.2015 № 1 «Об отдельных вопросах совершенствования системы государственного управления в</w:t>
        <w:br/>
        <w:t>Удмуртской Республике», Закона Удмуртской Республики от 29.12.2005 № 82-</w:t>
        <w:br/>
        <w:t>РЗ «О наделении органов местного самоуправления отдельными</w:t>
        <w:br/>
        <w:t>государственными полномочиями Удмуртской Республики» и других</w:t>
        <w:br/>
        <w:t>законодательных, нормативно-правовых актов в области 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вышеизложенным, в течение 2017 года в архивном</w:t>
        <w:br/>
        <w:t xml:space="preserve">отделе осуществлялись следующие мероприятия </w:t>
      </w:r>
      <w:r>
        <w:rPr>
          <w:rStyle w:val="22"/>
          <w:color w:val="000000"/>
          <w:sz w:val="28"/>
          <w:szCs w:val="28"/>
        </w:rPr>
        <w:t>(Форма № 2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в рамках организации хранения, комплектования и использования</w:t>
        <w:br/>
        <w:t>документов Архивного фонда Удмуртской Республики и других архивных</w:t>
        <w:br/>
        <w:t>документов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я хранения, комплектования и использования архивных</w:t>
        <w:br/>
        <w:t>документов путем проведения работ по повышению уровня безопасности</w:t>
        <w:br/>
        <w:t>архивов и сохранности архивных фондов; физико-химическая и техническая</w:t>
        <w:br/>
        <w:t>обработка документов; проведение информационных мероприятий, с целью</w:t>
        <w:br/>
        <w:t>расширения доступа к архивным документам и их популяризации;</w:t>
        <w:br/>
        <w:t>осуществление государственного учёта документов, хранящихся в архивном</w:t>
        <w:br/>
        <w:t>отделе; расширение доступа к документам Архивного фонда Удмуртской</w:t>
        <w:br/>
        <w:t>Республики и их популяризац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улучшения физического состояния документов проведены</w:t>
        <w:br/>
        <w:t>следующие виды работ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ставрация документов 99 листов в 9 делах, из них относящихся к</w:t>
        <w:br/>
        <w:t>собственности УР - 99 листов в 9 делах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9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дшивка и переплет 70 дел.</w:t>
      </w:r>
    </w:p>
    <w:p>
      <w:pPr>
        <w:pStyle w:val="23"/>
        <w:shd w:fill="auto" w:val="clear"/>
        <w:tabs>
          <w:tab w:val="clear" w:pos="720"/>
          <w:tab w:val="left" w:pos="1019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В 2017 году согласно Плану проведена проверка наличия дел в 237 фондах в количестве 25047 дел.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"/>
          <w:color w:val="000000"/>
          <w:sz w:val="28"/>
          <w:szCs w:val="28"/>
        </w:rPr>
        <w:t>В соответствии с вопросником Комитета по делам архивов при</w:t>
        <w:br/>
        <w:t>Правительстве Удмуртской Республики проведено обследование состояния</w:t>
        <w:br/>
        <w:t>сохранности архивных документов в 1 организации – ГУ «Можгинская районная станция по борьбе с болезнями животных»</w:t>
        <w:br/>
        <w:t>относящиеся к собственности УР.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"/>
          <w:color w:val="000000"/>
          <w:sz w:val="28"/>
          <w:szCs w:val="28"/>
        </w:rPr>
        <w:t>В течение 2017 года на хранение в архивный отдел приняты документы</w:t>
        <w:br/>
        <w:t>в количестве 2023 ед.хр. Из них: 1838 ед.хр. управленческой документации,</w:t>
        <w:br/>
        <w:t>185 ед.хр. документов по личному составу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01.01.2018 в архивном отделе хранится 50722 ед.хр.,</w:t>
        <w:br/>
        <w:t>из них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правленческая документация - 32915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кументы по личному составу - 17209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jc w:val="left"/>
        <w:rPr>
          <w:b/>
          <w:b/>
          <w:sz w:val="28"/>
          <w:szCs w:val="28"/>
        </w:rPr>
      </w:pPr>
      <w:r>
        <w:rPr>
          <w:rStyle w:val="29"/>
          <w:b w:val="false"/>
          <w:color w:val="000000"/>
          <w:sz w:val="28"/>
          <w:szCs w:val="28"/>
        </w:rPr>
        <w:t xml:space="preserve">документы личного происхождения – 39 </w:t>
      </w:r>
      <w:r>
        <w:rPr>
          <w:rStyle w:val="2"/>
          <w:color w:val="000000"/>
          <w:sz w:val="28"/>
          <w:szCs w:val="28"/>
        </w:rPr>
        <w:t>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учно-техническая документация - 554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тодокументы - 5 ед.хр.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отчётный период все дела, принятые на хранение в архивный отдел</w:t>
        <w:br/>
        <w:t>закартонированы, что составляет - 100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7 году с целью улучшения материальной базы архивного отдела,</w:t>
        <w:br/>
        <w:t>создания условий для обеспечения сохранности архивных документов</w:t>
        <w:br/>
        <w:t>проведены следующие мероприят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961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проведен ремонт помещения 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/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-      осуществлен переезд и перемещение архивных фондов в отремонтированное помещение, в связи с чем загруженность архивохранилищ  уменьшилась с 120% до 67 %.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-       закартонировано 2023 дела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7 году в целях расширения доступа к документам Архивного фонда</w:t>
        <w:br/>
        <w:t>Удмуртской Республики и их популяризации сотрудниками архивного отдела</w:t>
        <w:br/>
        <w:t>проведено 11 информационных мероприятия, из них: 2 документальная</w:t>
        <w:br/>
        <w:t>выставка, ,5 информаций для размещения на сайте МО «Можгинский район», составлено 3 информационных материала, 1 экскурс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щее количество пользователей архивной информацией за отчётный</w:t>
        <w:br/>
        <w:t>период составило 2168 человек, из них 62 человек посетили выставки</w:t>
        <w:br/>
        <w:t>документов, 19 человек присутствовали на экскурсии, 1876</w:t>
        <w:br/>
        <w:t>человек обратились с запросами на получение справки социально-правового</w:t>
        <w:br/>
        <w:t>характера, 281 человек обратились с тематическим запросом, 7 человек</w:t>
        <w:br/>
        <w:t>работало в читальном зале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модернизации технологий работы на основании внедрения</w:t>
        <w:br/>
        <w:t>современных информационных и телекоммуникационных технологий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едрение автоматизированных программных комплексов, баз данных к</w:t>
        <w:br/>
        <w:t>архивным документам, хранящимся в архивном отделе; перевод архивных</w:t>
        <w:br/>
        <w:t>документов, хранящихся в архивном отделе, в электронный вид (оцифровка);</w:t>
        <w:br/>
        <w:t>оснащение в архивном отделе общественного места доступа к информационным</w:t>
        <w:br/>
        <w:t>ресурсам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течение второго полугодия 2017 года осуществлялось</w:t>
        <w:br/>
        <w:t>администрирование (техническое обслуживание) баз данных,</w:t>
        <w:br/>
        <w:t>специализированных программ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здание учётных БД и автоматизированного НСА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своевременное заполнение полей на уровне «Единица хранения» ПК</w:t>
        <w:br/>
        <w:t>«Архивный фонд» - 2023 ед.хр., из них относящиеся к собственности УР - 79</w:t>
        <w:br/>
        <w:t xml:space="preserve">Состояние на АСГУ на уровне фондов, описей и единицы хранения на </w:t>
      </w:r>
    </w:p>
    <w:p>
      <w:pPr>
        <w:pStyle w:val="23"/>
        <w:shd w:fill="auto" w:val="clear"/>
        <w:tabs>
          <w:tab w:val="clear" w:pos="720"/>
          <w:tab w:val="left" w:pos="1335" w:leader="none"/>
        </w:tabs>
        <w:spacing w:lineRule="auto" w:line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01.01.2018г. составляет - 100 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ГП УР «Развитие информационного общества в</w:t>
        <w:br/>
        <w:t>Удмуртской Республике (2014-2020 гг.)» сотрудниками архивного отдела</w:t>
        <w:br/>
        <w:t>ежегодно вносятся сведения в автоматизированные НСА (тематические БД). В</w:t>
        <w:br/>
        <w:t>2017 году в тематические БД всего внесено 157 записей/12 ед.хр., из них по документам, относящимся к собственности Удмуртской</w:t>
        <w:br/>
        <w:t xml:space="preserve">Республики - 157 записей/12 ед.хр., 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01.12.2017 общее количество записей тематических БД составило -</w:t>
        <w:br/>
        <w:t>17132 записи/. – 8,68 Мб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архивном отделе всего оцифровано 705 дел, что составляет 1,4% от</w:t>
        <w:br/>
        <w:t>общего количества архивных дел, хранящихся в архивном отделе (50722 дела).</w:t>
        <w:br/>
        <w:t>Из них оцифровано за отчётный период 289 дел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увеличения доли граждан, обратившихся за получением</w:t>
        <w:br/>
        <w:t>государственных и муниципальных услуг в архивный отдел через</w:t>
        <w:br/>
        <w:t>многофункциональные центры в соответствии с постановлением Правительства</w:t>
        <w:br/>
        <w:t>Российской Федерации от 27.09.2011 № 797 сотрудниками архивного отдела</w:t>
        <w:br/>
        <w:t>проведены следующие мероприятия:</w:t>
      </w:r>
    </w:p>
    <w:p>
      <w:pPr>
        <w:pStyle w:val="23"/>
        <w:shd w:fill="auto" w:val="clear"/>
        <w:tabs>
          <w:tab w:val="clear" w:pos="720"/>
          <w:tab w:val="left" w:pos="1510" w:leader="none"/>
        </w:tabs>
        <w:spacing w:lineRule="auto" w:line="240"/>
        <w:rPr>
          <w:rStyle w:val="2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</w:t>
      </w:r>
      <w:r>
        <w:rPr>
          <w:rStyle w:val="2"/>
          <w:color w:val="000000"/>
          <w:sz w:val="28"/>
          <w:szCs w:val="28"/>
        </w:rPr>
        <w:t>- информирование населения о необходимости заранее готовиться к</w:t>
        <w:br/>
        <w:t>выходу на пенсию, а также о возможности направления запросов на получение</w:t>
        <w:br/>
        <w:t>архивных справок через МФЦ, порталы ЕГПУ, РГПУ (выступления на семинаре),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7 году продолжено совершенствование работы по развитию системы</w:t>
        <w:br/>
        <w:t>приёма граждан по принципу «Одного окна» и реализацию соглашений с</w:t>
        <w:br/>
        <w:t>Управлением Пенсионного фонда РФ (ГУ) в городе Можге и Можгинском</w:t>
        <w:br/>
        <w:t>районе Удмуртской Республики и МАУ «Многофункциональный центр» города</w:t>
        <w:br/>
        <w:t>Можги, а также соблюдению общих требований к формированию, ведению и</w:t>
        <w:br/>
        <w:t>утверждению перечней государственных (муниципальных) услуг и работ в</w:t>
        <w:br/>
        <w:t>области архивного дела в соответствии с постановлением Правительства</w:t>
        <w:br/>
        <w:t>Российской Федерации от 26.02.2014 №151.</w:t>
      </w:r>
    </w:p>
    <w:p>
      <w:pPr>
        <w:pStyle w:val="23"/>
        <w:shd w:fill="auto" w:val="clear"/>
        <w:tabs>
          <w:tab w:val="clear" w:pos="720"/>
          <w:tab w:val="left" w:pos="6250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7 году принято и исполнено 2157 запроса граждан и организаций о</w:t>
        <w:br/>
        <w:t>предоставлении архивной информации в законодательно установленные сроки,</w:t>
        <w:br/>
        <w:t>в том числе в режиме «Одного окна», из них: 1876 запросов социально-правового характера, в том числе по документам, относящимся к собственности</w:t>
        <w:br/>
        <w:t>УР - 1482 запросов, 281 тематический запрос, в том числе по планам и</w:t>
        <w:br/>
        <w:t>обращениям органов власти - 106 запросов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читальном зале работало 7 исследователей, которым выдано 40 ед.хр.</w:t>
        <w:br/>
        <w:t>Предоставлено архивных копий документов - 258 документов на 684 листах, в</w:t>
        <w:br/>
        <w:t>т.ч. документов, относящихся к собственности УР - 209 документов на 568</w:t>
        <w:br/>
        <w:t>листах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ыдача дел во временное пользование в организации составила - 289 дел,</w:t>
        <w:br/>
        <w:t>сотрудникам архивного отдела для работы - 14262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7 году оказано 213 консультаций, методической и практической</w:t>
        <w:br/>
        <w:t>помощи по вопросам в организации делопроизводства и</w:t>
        <w:br/>
        <w:t>архивного дела на предприятии, учреждении, организации Можгинского район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7 году проведено 2 семинара по вопросам делопроизводства и</w:t>
        <w:br/>
        <w:t>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переданных отдельных государственных</w:t>
        <w:br/>
        <w:t>полномочий по хранению, комплектованию, учету и использованию архивных</w:t>
        <w:br/>
        <w:t>документов, относящихся к собственности Удмуртской Республики, временно</w:t>
        <w:br/>
        <w:t>хранящихся в архивном отделе обеспечено временное хранение 28607 дел,</w:t>
        <w:br/>
        <w:t>отнесенных к собственности Удмуртской Республики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етном периоде достигнуты следующие значения целевых</w:t>
        <w:br/>
        <w:t>показателей (индикаторов) муниципальной программы «Муниципальное</w:t>
        <w:br/>
        <w:t xml:space="preserve">управление» подпрограммы «Архивное дело» </w:t>
      </w:r>
      <w:r>
        <w:rPr>
          <w:rStyle w:val="22"/>
          <w:color w:val="000000"/>
          <w:sz w:val="28"/>
          <w:szCs w:val="28"/>
        </w:rPr>
        <w:t>(Форма №1)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едоставление заявителям государственных и муниципальных услуг в</w:t>
        <w:br/>
        <w:t>области архивного дела в установленные законодательством сроки от общего</w:t>
        <w:br/>
        <w:t>количества предоставленных государственных и муниципальных услуг в</w:t>
        <w:br/>
        <w:t>области архивного дела - выполнено на 10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2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я архивных документов, хранящихся в архивном отделе в</w:t>
        <w:br/>
        <w:t>нормативных условиях, обеспечивающих их постоянное хранение, в общем</w:t>
        <w:br/>
        <w:t>количестве документов архивного отдела Администрации муниципального</w:t>
        <w:br/>
        <w:t>образования «Можгинский район» составляет 90 % от 100% запланированных.</w:t>
        <w:br/>
        <w:t>Процент исполнения составляет 9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219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дельный вес архивных единиц хранения, включенных в</w:t>
        <w:br/>
        <w:t>автоматизированные информационно-поисковые системы составляет 100% от</w:t>
        <w:br/>
        <w:t>100% запланированных. Процент исполнения составляет -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     </w:t>
      </w:r>
      <w:r>
        <w:rPr>
          <w:rStyle w:val="2"/>
          <w:sz w:val="28"/>
          <w:szCs w:val="28"/>
        </w:rPr>
        <w:t>4. Удельный вес документов Архивного фонда Удмуртской Республики,</w:t>
        <w:br/>
        <w:t>хранящихся сверх установленных сроков их временного хранения в</w:t>
        <w:br/>
        <w:t>организациях-источниках комплектования архивного отдела Администрации</w:t>
        <w:br/>
        <w:t>муниципального образования «Можгинский район» составляет 4,9 % от 0 %</w:t>
        <w:br/>
        <w:t xml:space="preserve">плановых. Процент исполнения составляет 0%., так как при планировании показателя предполагалось, что </w:t>
      </w:r>
      <w:r>
        <w:rPr>
          <w:rFonts w:cs="Times New Roman" w:ascii="Times New Roman" w:hAnsi="Times New Roman"/>
          <w:sz w:val="28"/>
          <w:szCs w:val="28"/>
        </w:rPr>
        <w:t>Управление  образования и семьи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ожгинский район» </w:t>
      </w:r>
      <w:r>
        <w:rPr>
          <w:rStyle w:val="2"/>
          <w:sz w:val="28"/>
          <w:szCs w:val="28"/>
        </w:rPr>
        <w:t>в течение 2017 года проведут работу по упорядочению дел постоянного хранения и частично передадут дела на хранение в муниципальный архив. В виду частой смены сотрудников, ответственных за работу с архивом, работа по упорядочению документов в 2017 году начата, но описи не составлены, соответственно передача дел не осуществлялась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я архивных документов, включая фонды аудио- и видеоархивов,</w:t>
        <w:br/>
        <w:t>переведенных в электронную форму, в общем объеме документов хранящихся в</w:t>
        <w:br/>
        <w:t xml:space="preserve">архивном отделе Администрации муниципального образования «Можгинский район» составляет </w:t>
      </w:r>
      <w:r>
        <w:rPr>
          <w:rStyle w:val="2"/>
          <w:sz w:val="28"/>
          <w:szCs w:val="28"/>
        </w:rPr>
        <w:t>1,4 %. Плановый показатель на 2017 год составлял 3%. Процент</w:t>
        <w:br/>
        <w:t>выполнения плана составил - 47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ётный период все запланированные мероприятия реализовывались,</w:t>
        <w:br/>
        <w:t>что составило 100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ры муниципального регулирования по предоставлению (выполнению)</w:t>
        <w:br/>
        <w:t>платных услуг (работ) и предоставлению льгот в рамках подпрограммы</w:t>
        <w:br/>
        <w:t xml:space="preserve">«Архивное дело» не предусмотрены </w:t>
      </w:r>
      <w:r>
        <w:rPr>
          <w:rStyle w:val="22"/>
          <w:color w:val="000000"/>
          <w:sz w:val="28"/>
          <w:szCs w:val="28"/>
        </w:rPr>
        <w:t>(форма №3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е задания на оказание услуг, выполнение работ в рамках</w:t>
        <w:br/>
        <w:t xml:space="preserve">подпрограммы «Архивное дело» не формируются </w:t>
      </w:r>
      <w:r>
        <w:rPr>
          <w:rStyle w:val="22"/>
          <w:color w:val="000000"/>
          <w:sz w:val="28"/>
          <w:szCs w:val="28"/>
        </w:rPr>
        <w:t>(форма №4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юджетные ассигнования бюджета муниципального образования «Можгинский район» на реализацию муниципальной подпрограммы «Архивное дело» по</w:t>
        <w:br/>
        <w:t>состоянию на 01.01.2018 года расходы на развитие составили 846,9 тыс.руб.,</w:t>
        <w:br/>
        <w:t xml:space="preserve">или 96 </w:t>
      </w:r>
      <w:r>
        <w:rPr>
          <w:rStyle w:val="21"/>
          <w:color w:val="000000"/>
          <w:sz w:val="28"/>
          <w:szCs w:val="28"/>
        </w:rPr>
        <w:t>%</w:t>
      </w:r>
      <w:r>
        <w:rPr>
          <w:rStyle w:val="2"/>
          <w:color w:val="000000"/>
          <w:sz w:val="28"/>
          <w:szCs w:val="28"/>
        </w:rPr>
        <w:t xml:space="preserve"> от прогнозируемой суммы </w:t>
      </w:r>
      <w:r>
        <w:rPr>
          <w:rStyle w:val="22"/>
          <w:color w:val="000000"/>
          <w:sz w:val="28"/>
          <w:szCs w:val="28"/>
        </w:rPr>
        <w:t>(форма №5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сходы на реализацию муниципальной подпрограммы «Архивное дело»</w:t>
        <w:br/>
        <w:t>за счет всех источников финансирования составили 2115,6 тыс.руб., в том</w:t>
        <w:br/>
        <w:t>числе субвенции из бюджета Удмуртской Республики в размере 1268,7 тыс.руб.,</w:t>
        <w:br/>
        <w:t>что составляет 96% от прогнозируемой суммы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20 декабря 2016 года годовая смета расходов на</w:t>
        <w:br/>
        <w:t>осуществление отдельных государственных полномочий Удмуртской</w:t>
        <w:br/>
        <w:t>Республики в области архивного дела по бюджету муниципального образования</w:t>
        <w:br/>
        <w:t>«Можгинский район» составила 2200,2 тыс. руб., в том числе: собственные</w:t>
        <w:br/>
        <w:t>средства бюджета муниципального образования «Можгинский район» - 880,1 тыс.</w:t>
        <w:br/>
        <w:t>руб. и субвенции из бюджета субъекта Российской Федерации – 1320,1</w:t>
        <w:br/>
        <w:t>.тыс. руб.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тупившие средства на содержание муниципального архива</w:t>
        <w:br/>
        <w:t xml:space="preserve">освоены на 96 % </w:t>
      </w:r>
      <w:r>
        <w:rPr>
          <w:rStyle w:val="22"/>
          <w:color w:val="000000"/>
          <w:sz w:val="28"/>
          <w:szCs w:val="28"/>
        </w:rPr>
        <w:t>(форма №6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Таким образом, показатели оценки эффективности муниципальной</w:t>
        <w:br/>
        <w:t xml:space="preserve">программы по подпрограмме «Архивное дело» составили </w:t>
      </w:r>
      <w:r>
        <w:rPr>
          <w:rStyle w:val="22"/>
          <w:color w:val="000000"/>
          <w:sz w:val="28"/>
          <w:szCs w:val="28"/>
        </w:rPr>
        <w:t xml:space="preserve">(форма </w:t>
      </w:r>
      <w:r>
        <w:rPr>
          <w:rStyle w:val="2"/>
          <w:color w:val="000000"/>
          <w:sz w:val="28"/>
          <w:szCs w:val="28"/>
        </w:rPr>
        <w:t>№7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</w:t>
      </w:r>
      <w:r>
        <w:rPr>
          <w:rStyle w:val="2"/>
          <w:color w:val="000000"/>
          <w:sz w:val="28"/>
          <w:szCs w:val="28"/>
          <w:vertAlign w:val="subscript"/>
        </w:rPr>
        <w:t>мп</w:t>
      </w:r>
      <w:r>
        <w:rPr>
          <w:rStyle w:val="2"/>
          <w:color w:val="000000"/>
          <w:sz w:val="28"/>
          <w:szCs w:val="28"/>
        </w:rPr>
        <w:t xml:space="preserve"> =1+0,9+1+0+0,47/5=0,67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М</w:t>
      </w:r>
      <w:r>
        <w:rPr>
          <w:rStyle w:val="2"/>
          <w:color w:val="000000"/>
          <w:sz w:val="28"/>
          <w:szCs w:val="28"/>
          <w:vertAlign w:val="subscript"/>
        </w:rPr>
        <w:t>мп</w:t>
      </w:r>
      <w:r>
        <w:rPr>
          <w:rStyle w:val="2"/>
          <w:color w:val="000000"/>
          <w:sz w:val="28"/>
          <w:szCs w:val="28"/>
        </w:rPr>
        <w:t>=0,9+3,5+2,35+0,92+1+0,87+3,6+0,65+2,7+0+1+4+1+1,25+1+1+1/17=1,57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Р</w:t>
      </w:r>
      <w:r>
        <w:rPr>
          <w:rStyle w:val="2"/>
          <w:color w:val="000000"/>
          <w:sz w:val="28"/>
          <w:szCs w:val="28"/>
          <w:vertAlign w:val="subscript"/>
        </w:rPr>
        <w:t>МП</w:t>
      </w:r>
      <w:r>
        <w:rPr>
          <w:rStyle w:val="2"/>
          <w:color w:val="000000"/>
          <w:sz w:val="28"/>
          <w:szCs w:val="28"/>
        </w:rPr>
        <w:t>=2115,6/2200,2=0,96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</w:t>
      </w:r>
      <w:r>
        <w:rPr>
          <w:rStyle w:val="2"/>
          <w:color w:val="000000"/>
          <w:sz w:val="28"/>
          <w:szCs w:val="28"/>
          <w:vertAlign w:val="subscript"/>
        </w:rPr>
        <w:t>БС</w:t>
      </w:r>
      <w:r>
        <w:rPr>
          <w:rStyle w:val="2"/>
          <w:color w:val="000000"/>
          <w:sz w:val="28"/>
          <w:szCs w:val="28"/>
        </w:rPr>
        <w:t>=1,57/0,96=1,6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мп</w:t>
      </w:r>
      <w:r>
        <w:rPr>
          <w:rStyle w:val="2"/>
          <w:color w:val="000000"/>
          <w:sz w:val="28"/>
          <w:szCs w:val="28"/>
          <w:vertAlign w:val="superscript"/>
        </w:rPr>
        <w:t>=</w:t>
      </w:r>
      <w:r>
        <w:rPr>
          <w:rStyle w:val="2"/>
          <w:color w:val="000000"/>
          <w:sz w:val="28"/>
          <w:szCs w:val="28"/>
        </w:rPr>
        <w:t>0,67х 1,6=1,1</w:t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чальник архивного отдела</w:t>
        <w:tab/>
        <w:t>С.Л.Пчельникова</w:t>
      </w:r>
    </w:p>
    <w:p>
      <w:pPr>
        <w:pStyle w:val="23"/>
        <w:shd w:fill="auto" w:val="clear"/>
        <w:spacing w:lineRule="auto" w:line="240"/>
        <w:rPr/>
      </w:pPr>
      <w:r>
        <w:rPr>
          <w:rStyle w:val="2"/>
          <w:color w:val="000000"/>
          <w:sz w:val="28"/>
          <w:szCs w:val="28"/>
        </w:rPr>
        <w:t>31.01.201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(2) + Курсив"/>
    <w:basedOn w:val="2"/>
    <w:qFormat/>
    <w:rPr>
      <w:i/>
      <w:iCs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9">
    <w:name w:val="Основной текст (2) + 9"/>
    <w:basedOn w:val="2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3:00Z</dcterms:created>
  <dc:creator>User</dc:creator>
  <dc:description/>
  <cp:keywords/>
  <dc:language>en-US</dc:language>
  <cp:lastModifiedBy>User</cp:lastModifiedBy>
  <cp:lastPrinted>2018-02-19T15:28:00Z</cp:lastPrinted>
  <dcterms:modified xsi:type="dcterms:W3CDTF">2018-02-22T04:52:00Z</dcterms:modified>
  <cp:revision>21</cp:revision>
  <dc:subject/>
  <dc:title/>
</cp:coreProperties>
</file>