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5-2020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«Муниципальное управление» </w:t>
      </w:r>
      <w:r>
        <w:rPr>
          <w:color w:val="000000"/>
          <w:sz w:val="24"/>
          <w:szCs w:val="24"/>
        </w:rPr>
        <w:t>на 2015-2020 год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2017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6 сентября 2014 года № 1082  (с последними изменениями от 14 февраля 2017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аименование муниципальной подпрограммы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Можгинский район» на 2015-2020 годы», о</w:t>
      </w:r>
      <w:r>
        <w:rPr>
          <w:sz w:val="24"/>
          <w:szCs w:val="24"/>
        </w:rPr>
        <w:t>тветственным исполнителем которой является о</w:t>
      </w:r>
      <w:r>
        <w:rPr>
          <w:bCs/>
          <w:sz w:val="24"/>
          <w:szCs w:val="24"/>
        </w:rPr>
        <w:t>тдел записи актов гражданского состояния Администрации муниципального образования «Можгинский район» (далее - отдел ЗАГС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беспечение государственной регистрации актов гражданского состояния на территории муниципального образования «Можгинский район»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создание условий для обеспечения сохранности и использования документов отдела ЗАГ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перевод предоставления государственных услуг в сфере государственной регистрации актов гражданского состояния в электронный ви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>-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«Можгинский район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ожгинск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организация предоставления государственных услуг по государственной регистрации актов гражданского состояния, повышение их качества и доступ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рганизация хранения первых экземпляров  актовых книг в надлежащих условиях, их актуализац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формирование электронного фонда записей актов гражданского состояния.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Целевые показатели выполнены, один не в полном объеме. Так, удовлетворенность граждан качеством и доступностью государственных услуг в сфере государственной регистрации актов гражданского состояния составила 98,8 % от числа опрошенных, это на 13,8% больше от  запланированного показателя. Доля записей актов гражданского состояния, переданных органами ЗАГС Удмуртской Республики  в Комитет по делам ЗАГС  в электронном виде составила 100%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 с Единого портала государственных услуг и Регионального портала государственных и муниципальных услуг Удмуртской Республики к общему количеству поступивших заявлений  </w:t>
      </w:r>
      <w:r>
        <w:rPr>
          <w:sz w:val="24"/>
          <w:szCs w:val="24"/>
        </w:rPr>
        <w:t>составила 23,6%   или 46,6 % от план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сновные мероприятия подпрограммы выполнены</w:t>
      </w:r>
      <w:r>
        <w:rPr/>
        <w:t xml:space="preserve"> </w:t>
      </w:r>
      <w:r>
        <w:rPr>
          <w:sz w:val="24"/>
          <w:szCs w:val="24"/>
        </w:rPr>
        <w:t xml:space="preserve">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зарегистрировано 844 акта гражданского состояния, совершено 2107 юридически значимых действий, предоставлено государственных услуг по регистрации рождений- 255, смертей- 365, браков-83, разводов-75, установлений отцовств-60, усыновлений-3, перемены имени-3;</w:t>
      </w:r>
      <w:r>
        <w:rPr>
          <w:color w:val="000000"/>
          <w:sz w:val="18"/>
          <w:szCs w:val="18"/>
        </w:rPr>
        <w:t xml:space="preserve">  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в 124  актовую  запись внесены исправления (изменения). 1  запись  акта гражданского состояния на основании решения суда аннулирована и  1 запись восстановлена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дано повторных свидетельств -470,  справок о наличии  записей актов гражданского состояния -1492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осуществляется учет, обработка и хранение актовых книг в соответствии с требованиями, предъявляемыми  к  условиям хранения  документов постоянного х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 в Комитет по делам ЗАГС при Правительстве Удмуртской Республики переданы  844  </w:t>
      </w:r>
      <w:r>
        <w:rPr>
          <w:bCs/>
          <w:color w:val="000000"/>
          <w:sz w:val="24"/>
          <w:szCs w:val="24"/>
        </w:rPr>
        <w:t xml:space="preserve">вторых экземпляров </w:t>
      </w:r>
      <w:r>
        <w:rPr>
          <w:color w:val="000000"/>
          <w:sz w:val="24"/>
          <w:szCs w:val="24"/>
        </w:rPr>
        <w:t xml:space="preserve">записей актов, </w:t>
      </w:r>
      <w:r>
        <w:rPr>
          <w:bCs/>
          <w:color w:val="000000"/>
          <w:sz w:val="24"/>
          <w:szCs w:val="24"/>
        </w:rPr>
        <w:t xml:space="preserve">представлен отчет по движению бланков свидетельств о государственной регистрации актов гражданского состояния (форма 23) за  2017 год;  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5 гражданам предоставлена государственная услуга по истребованию личных документов  со стран СНГ, исполнено 3 запроса об оказании правовой помощи, поступившие из Украины, Казахстана и Белоруссии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формировано  9  актовых книг о государственной регистрации актов гражданского состояния за 2016 год, составлены описи на документы постоянного хранения,  история фонда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аются требования светового, температурно -влажностного, санитарно -гигиенического, охранного и противопожарного режимов  хранения документ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>ереведены в электронный вид  42415  записей актов гражданского состояния за 1970-2005 год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0 годы» н</w:t>
      </w:r>
      <w:r>
        <w:rPr>
          <w:bCs/>
          <w:color w:val="000000"/>
          <w:sz w:val="24"/>
          <w:szCs w:val="24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</w:rPr>
        <w:t xml:space="preserve">В рамках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0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ий объём расходов на реализацию муниципальной подпрограммы в 2017 году составил </w:t>
      </w:r>
      <w:r>
        <w:rPr>
          <w:rFonts w:cs="Times New Roman" w:ascii="Times New Roman" w:hAnsi="Times New Roman"/>
          <w:sz w:val="24"/>
          <w:szCs w:val="24"/>
        </w:rPr>
        <w:t>1944,9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ыс. рублей </w:t>
      </w:r>
      <w:r>
        <w:rPr>
          <w:rFonts w:cs="Times New Roman" w:ascii="Times New Roman" w:hAnsi="Times New Roman"/>
          <w:sz w:val="24"/>
          <w:szCs w:val="24"/>
        </w:rPr>
        <w:t>или 100% к плановому показ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сточником финансирования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0 годы» являются субвенции из бюджета субъекта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.</w:t>
      </w:r>
    </w:p>
    <w:p>
      <w:pPr>
        <w:pStyle w:val="3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приведения муниципальной программы муниципального образования «Можгинский район» в соответствие с решением Совета депутатов МО «Можгинский район» от 14.12.2016 года  №5.2 «О бюджете  муниципального образования «Можгинский район» на 2017 год и на  плановый период 2018 и 2019 гг.» внесены изменения, утвержденные Постановлением Администрации муниципального образования «Можгинский район» от 14.02.2017 г. № 140.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6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удовлетворительн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20 годы </w:t>
      </w:r>
      <w:r>
        <w:rPr>
          <w:sz w:val="24"/>
          <w:szCs w:val="24"/>
        </w:rPr>
        <w:t>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4"/>
          <w:szCs w:val="24"/>
          <w:highlight w:val="yellow"/>
        </w:rPr>
      </w:pPr>
      <w:r>
        <w:rPr>
          <w:bCs/>
          <w:color w:val="0000CC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чальник отдела ЗАГС</w:t>
        <w:tab/>
        <w:tab/>
        <w:tab/>
        <w:tab/>
        <w:tab/>
        <w:t xml:space="preserve">        Л.В. Григорь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42:00Z</dcterms:created>
  <dc:creator>user</dc:creator>
  <dc:description/>
  <cp:keywords/>
  <dc:language>en-US</dc:language>
  <cp:lastModifiedBy>user</cp:lastModifiedBy>
  <cp:lastPrinted>2018-02-12T15:11:00Z</cp:lastPrinted>
  <dcterms:modified xsi:type="dcterms:W3CDTF">2018-02-12T11:12:00Z</dcterms:modified>
  <cp:revision>9</cp:revision>
  <dc:subject/>
  <dc:title/>
</cp:coreProperties>
</file>